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455" w:leader="none"/>
        </w:tabs>
        <w:jc w:val="center"/>
        <w:rPr/>
      </w:pPr>
      <w:r>
        <w:rPr/>
        <w:t>Муниципальное образование Кореновский район станица Платнировская  Краснодарского кр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4985</wp:posOffset>
                </wp:positionH>
                <wp:positionV relativeFrom="paragraph">
                  <wp:posOffset>46990</wp:posOffset>
                </wp:positionV>
                <wp:extent cx="2496185" cy="1581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БОУ СОШ № 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м. трижды Героя Советского Союз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А.И. Покрышки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/Колеух О.В.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«29» августа 2022год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24.55pt;mso-wrap-distance-left:9pt;mso-wrap-distance-right:9pt;mso-wrap-distance-top:0pt;mso-wrap-distance-bottom:0pt;margin-top:3.7pt;mso-position-vertical-relative:text;margin-left: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директора по УВР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>МБОУ СОШ № 5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м. трижды Героя Советского Союза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А.И. Покрышкин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/Колеух О.В./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/>
                        <w:t>«29» августа 2022года</w:t>
                      </w:r>
                    </w:p>
                    <w:p>
                      <w:pPr>
                        <w:pStyle w:val="Normal"/>
                        <w:shd w:fill="FFFFFF" w:val="clear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униципальное общеобразовательное  бюджет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5</w:t>
      </w:r>
    </w:p>
    <w:p>
      <w:pPr>
        <w:pStyle w:val="Normal"/>
        <w:jc w:val="center"/>
        <w:rPr/>
      </w:pPr>
      <w:r>
        <w:rPr/>
        <w:t>имени трижды Героя Советского Союза</w:t>
      </w:r>
    </w:p>
    <w:p>
      <w:pPr>
        <w:pStyle w:val="Normal"/>
        <w:jc w:val="center"/>
        <w:rPr/>
      </w:pPr>
      <w:r>
        <w:rPr/>
        <w:t>Александра Ивановича Покрышкина</w:t>
      </w:r>
    </w:p>
    <w:p>
      <w:pPr>
        <w:pStyle w:val="Normal"/>
        <w:jc w:val="center"/>
        <w:rPr/>
      </w:pPr>
      <w:r>
        <w:rPr/>
        <w:t>муниципального образования</w:t>
      </w:r>
    </w:p>
    <w:p>
      <w:pPr>
        <w:pStyle w:val="Normal"/>
        <w:jc w:val="center"/>
        <w:rPr/>
      </w:pPr>
      <w:r>
        <w:rPr/>
        <w:t>Кореновский рай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АЛЕНДАРНО-ТЕМАТИЧЕСКО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ЛАНИР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о биологии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обучающихся</w:t>
      </w:r>
    </w:p>
    <w:p>
      <w:pPr>
        <w:pStyle w:val="Normal"/>
        <w:jc w:val="center"/>
        <w:rPr/>
      </w:pPr>
      <w:r>
        <w:rPr/>
        <w:t xml:space="preserve">по адаптированной  образовательной   программе </w:t>
      </w:r>
    </w:p>
    <w:p>
      <w:pPr>
        <w:pStyle w:val="Normal"/>
        <w:jc w:val="center"/>
        <w:rPr/>
      </w:pPr>
      <w:r>
        <w:rPr/>
        <w:t xml:space="preserve">для детей  с нарушением интеллекта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color w:val="000000"/>
        </w:rPr>
      </w:pPr>
      <w:r>
        <w:rPr>
          <w:b/>
          <w:color w:val="000000"/>
        </w:rPr>
        <w:t xml:space="preserve">Класс  </w:t>
      </w:r>
      <w:r>
        <w:rPr>
          <w:color w:val="000000"/>
        </w:rPr>
        <w:t xml:space="preserve">  7»Д»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Учитель </w:t>
      </w:r>
      <w:r>
        <w:rPr>
          <w:color w:val="000000"/>
        </w:rPr>
        <w:t xml:space="preserve"> Сердюкова Людмила Викторовна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  <w:color w:val="000000"/>
        </w:rPr>
        <w:t>Количество часов</w:t>
      </w:r>
      <w:r>
        <w:rPr>
          <w:color w:val="000000"/>
        </w:rPr>
        <w:t>: всего 68часа; в неделю 2 часа;</w:t>
      </w:r>
    </w:p>
    <w:p>
      <w:pPr>
        <w:pStyle w:val="Normal"/>
        <w:keepNext w:val="true"/>
        <w:numPr>
          <w:ilvl w:val="0"/>
          <w:numId w:val="0"/>
        </w:numPr>
        <w:snapToGrid w:val="false"/>
        <w:spacing w:lineRule="atLeast" w:line="20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rStyle w:val="Emphasis"/>
          <w:b/>
          <w:i w:val="false"/>
        </w:rPr>
        <w:t xml:space="preserve">Планирование составлено на основе </w:t>
      </w:r>
      <w:r>
        <w:rPr/>
        <w:t xml:space="preserve">Примерной адаптированной общеобразовательной программы образования обучающихся с умственной отсталостью (интеллектуальными нарушениями) </w:t>
      </w:r>
      <w:r>
        <w:rPr>
          <w:rStyle w:val="Emphasis"/>
          <w:i w:val="false"/>
        </w:rPr>
        <w:t xml:space="preserve"> курса биологии для общеобразовательных учреждений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rStyle w:val="Emphasis"/>
          <w:i w:val="false"/>
        </w:rPr>
        <w:t>Сердюковой ЛВ. Программа утверждена решением педсовета протокол № 1 от 29 августа 2022 г.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В соответствии </w:t>
      </w:r>
      <w:r>
        <w:rPr>
          <w:color w:val="000000"/>
        </w:rPr>
        <w:t xml:space="preserve"> </w:t>
      </w:r>
      <w:r>
        <w:rPr>
          <w:b/>
          <w:bCs/>
        </w:rPr>
        <w:t>с ФГОС основного общего образования</w:t>
      </w:r>
    </w:p>
    <w:p>
      <w:pPr>
        <w:pStyle w:val="Normal"/>
        <w:jc w:val="both"/>
        <w:rPr/>
      </w:pPr>
      <w:r>
        <w:rPr>
          <w:b/>
        </w:rPr>
        <w:t>Учебник</w:t>
      </w:r>
      <w:r>
        <w:rPr/>
        <w:t xml:space="preserve"> для 7 классов специальных (коррекционных) образовательных учреждений </w:t>
      </w:r>
      <w:r>
        <w:rPr>
          <w:lang w:val="en-US"/>
        </w:rPr>
        <w:t>VIII</w:t>
      </w:r>
      <w:r>
        <w:rPr/>
        <w:t xml:space="preserve"> вида / Биология. Растения. Бактерии. грибы. 7 класс: учебник для общеобразовательных организаций, реализующих адаптированные основные общеобразовательные программы / З. А. Клепинина . – 16-е изд. – М.: Просвещение, 2022. – 224 с.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shd w:fill="FFFFFF" w:val="clear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tbl>
      <w:tblPr>
        <w:tblW w:w="1560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1"/>
        <w:gridCol w:w="813"/>
        <w:gridCol w:w="1397"/>
        <w:gridCol w:w="1360"/>
        <w:gridCol w:w="9630"/>
        <w:gridCol w:w="25"/>
        <w:gridCol w:w="1567"/>
      </w:tblGrid>
      <w:tr>
        <w:trPr>
          <w:trHeight w:val="289" w:hRule="atLeast"/>
        </w:trPr>
        <w:tc>
          <w:tcPr>
            <w:tcW w:w="1624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2757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9630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6" w:space="0" w:color="000001"/>
              <w:left w:val="single" w:sz="4" w:space="0" w:color="000000"/>
              <w:right w:val="single" w:sz="6" w:space="0" w:color="000001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274" w:hRule="atLeast"/>
        </w:trPr>
        <w:tc>
          <w:tcPr>
            <w:tcW w:w="811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ак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акт</w:t>
            </w:r>
          </w:p>
        </w:tc>
        <w:tc>
          <w:tcPr>
            <w:tcW w:w="9630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6" w:space="0" w:color="000001"/>
              <w:left w:val="single" w:sz="4" w:space="0" w:color="000000"/>
              <w:right w:val="single" w:sz="6" w:space="0" w:color="000001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" w:hRule="atLeast"/>
        </w:trPr>
        <w:tc>
          <w:tcPr>
            <w:tcW w:w="1560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 Растения вокруг нас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ем расскажет учебник. Разнообразие растени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3-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7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растений. Охрана растени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8-1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енние работы в саду и на учебно-опытном участке. Практическая работа № 1 «Осенняя перекопка почвы». 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 18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60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2. Общее знакомство с цветковыми растениями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растения. Лабораторная работа № 1 «Строение цветкового растения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4-1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к. Строение цветка. Лабораторная работа № 2 «Строение цветка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6-18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соцветий. 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9-2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ление цветков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1-2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ы. Разнообразие плодов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4-2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растений семенами. Распространение плодов и семян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8-3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. Внешний вид и строение семени фасоли. Лабораторная работа № 3 «Внешний вид семени фасоли». Лабораторная работа № 4 «Строение семени фасоли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32-3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7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емени пшеницы. Лабораторная работа № 5 « Строение зерновки пшеницы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34-3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орастания семян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36-3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всхожести семян. Лабораторная работа № 6 «Определение всхожести семян». Правила заделки семян в почву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40-4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ада к зиме. Практическая работа № 2 «Подготовка сада к зиме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9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. Виды корне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44-4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6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ые системы. Значение корня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47-5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оизменения корне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51-5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. Внешнее строение листа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54-5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каких веществ состоит растение. Образование органических веществ в растении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57-6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6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ение воды листьями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62-6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растени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65-6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опад и его значение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68-7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бель. Строение стебля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71-7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тебля в жизни растения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73-7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стеблей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76-7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 – целостный организм. Взаимосвязь частей растения. Связь растения со средой обитания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79-83 повторить стр 3-8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9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нтрольно-обобщающий урок по темам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Растения вокруг нас» и «</w:t>
            </w:r>
            <w:r>
              <w:rPr/>
              <w:t>Общее знакомство с цветковыми растениями»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Стр 83 практическое задание</w:t>
            </w:r>
          </w:p>
        </w:tc>
      </w:tr>
      <w:tr>
        <w:trPr/>
        <w:tc>
          <w:tcPr>
            <w:tcW w:w="1560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3. Многообразие растительного мира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стений на группы. Мхи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84-88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оротники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89-9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еменные. Хвойные растения. 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90-9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осеменные, или цветковые. Деление цветковых на классы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94-9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1.01.202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дольные покрытосеменные растения. Злаковые. Общие признаки злаков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96-9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ные злаковые культуры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98-10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03-10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лаков в народном хозяйстве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107-10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лейные. Общие признаки лилейн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10-11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-декоративные лилейные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11-11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. Практическая работа № 3 «Перевалка и пересадка комнатных растений»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 181-18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лилейные. Лабораторная работа № 7 «Строение луковицы»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16-12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8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лилейные. Ландыш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21-12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дольные покрытосеменные растения. Пасленовые. Общие признаки пасленов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2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орастущие пасленовые. Паслен. Овощные и технические пасленовые. Картофель. Лабораторная</w:t>
            </w:r>
          </w:p>
          <w:p>
            <w:pPr>
              <w:pStyle w:val="Normal"/>
              <w:rPr/>
            </w:pPr>
            <w:r>
              <w:rPr/>
              <w:t>работа № 8 «Строение клубня картофеля». Выращивание картофеля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23-13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7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пасленовые. Томат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131-134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ные пасленовые. Баклажан и перец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34-137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чно-декоративные пасленовые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38-14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вые. Общие признаки бобов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41-14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бобовые растения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43-145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соль и соя – южные бобовые культуры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45-148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вые бобовые растения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48-15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оцветные. Общие признаки розоцветных. Шиповник – растение группы розоцветн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51-15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Яблоня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53-15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Груша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56-158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Вишня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58-160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Малина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60- 16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во-ягодные розоцветные. Земляника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63-16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ик и абрикос – южные плодовые розоцветные культуры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66-16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цветные. Общие признаки сложноцветны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69-171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сложноцветные растения. Подсолнечник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71-17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ула и бархатцы – однолетние цветочно-декоративные сложноцветные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74-17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гаритка и георгин - многолетние цветочно-декоративные сложноцветные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77-18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3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яя обработка почвы. Практическая работа № 4 «Весенняя обработка почвы»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196-199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– живой организм.</w:t>
            </w:r>
            <w:r>
              <w:rPr>
                <w:spacing w:val="-2"/>
              </w:rPr>
              <w:t xml:space="preserve"> Обобщение матери</w:t>
              <w:softHyphen/>
            </w:r>
            <w:r>
              <w:rPr/>
              <w:t>ала о растениях.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01-203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обобщающий урок по теме «Многообразие растительного мира»</w:t>
            </w:r>
          </w:p>
        </w:tc>
        <w:tc>
          <w:tcPr>
            <w:tcW w:w="1567" w:type="dxa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03 проверь себя</w:t>
            </w:r>
          </w:p>
        </w:tc>
      </w:tr>
      <w:tr>
        <w:trPr/>
        <w:tc>
          <w:tcPr>
            <w:tcW w:w="1560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4. Бактерии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04-208</w:t>
            </w:r>
          </w:p>
        </w:tc>
      </w:tr>
      <w:tr>
        <w:trPr/>
        <w:tc>
          <w:tcPr>
            <w:tcW w:w="15603" w:type="dxa"/>
            <w:gridSpan w:val="7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</w:t>
            </w:r>
            <w:r>
              <w:rPr>
                <w:b/>
              </w:rPr>
              <w:t xml:space="preserve"> 5. Грибы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рибов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209-212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ъедобные и несъедобные грибы. Ядовитые грибы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Стр 212-216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биословарь</w:t>
            </w:r>
          </w:p>
        </w:tc>
      </w:tr>
      <w:tr>
        <w:trPr/>
        <w:tc>
          <w:tcPr>
            <w:tcW w:w="8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1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3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мир своей местности. Экскурсия в окрестностях села.</w:t>
            </w:r>
          </w:p>
        </w:tc>
        <w:tc>
          <w:tcPr>
            <w:tcW w:w="1592" w:type="dxa"/>
            <w:gridSpan w:val="2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Презентация : «Грибы в народной мудрости».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autoSpaceDE w:val="false"/>
        <w:rPr>
          <w:rFonts w:eastAsia="TimesNewRomanPSMT;Yu Gothic UI"/>
          <w:sz w:val="28"/>
          <w:szCs w:val="28"/>
          <w:lang w:eastAsia="en-US"/>
        </w:rPr>
      </w:pPr>
      <w:r>
        <w:rPr>
          <w:rFonts w:eastAsia="TimesNewRomanPSMT;Yu Gothic UI"/>
          <w:sz w:val="28"/>
          <w:szCs w:val="28"/>
          <w:lang w:eastAsia="en-US"/>
        </w:rPr>
      </w:r>
    </w:p>
    <w:p>
      <w:pPr>
        <w:pStyle w:val="Normal"/>
        <w:rPr>
          <w:rFonts w:eastAsia="TimesNewRomanPSMT;Yu Gothic UI"/>
          <w:b/>
          <w:b/>
          <w:bCs/>
          <w:sz w:val="28"/>
          <w:szCs w:val="28"/>
          <w:lang w:eastAsia="en-US"/>
        </w:rPr>
      </w:pPr>
      <w:r>
        <w:rPr>
          <w:rFonts w:eastAsia="TimesNewRomanPSMT;Yu Gothic UI"/>
          <w:b/>
          <w:bCs/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38:00Z</dcterms:created>
  <dc:creator>Офисный ПК</dc:creator>
  <dc:description/>
  <cp:keywords/>
  <dc:language>en-US</dc:language>
  <cp:lastModifiedBy>Офисный ПК</cp:lastModifiedBy>
  <cp:lastPrinted>2022-10-02T13:22:00Z</cp:lastPrinted>
  <dcterms:modified xsi:type="dcterms:W3CDTF">2022-10-02T15:38:00Z</dcterms:modified>
  <cp:revision>2</cp:revision>
  <dc:subject/>
  <dc:title/>
</cp:coreProperties>
</file>